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avba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Výstavba PZS přejezdu P8341 v km 134,649 trati Frýdek-Místek – Český Těšín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odetická dokumentace: </w:t>
        <w:tab/>
        <w:t>N.1.5.1. - Technická zprá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.1.5.2. - Majetkoprávní čá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.1.5.3. - Návrh vytyčovací sítě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.1.5.4. - Koordinační vytyčovací výk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.1.5.5. - Obvod stavb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.1.5.6. - Geodetické a mapové podkla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N.1.5</w:t>
      </w:r>
      <w:r>
        <w:rPr>
          <w:rFonts w:cs="Arial" w:ascii="Arial" w:hAnsi="Arial"/>
          <w:b/>
          <w:sz w:val="40"/>
          <w:szCs w:val="40"/>
        </w:rPr>
        <w:t>.1. TECHNICKÁ ZPRÁV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40"/>
        </w:rPr>
      </w:pPr>
      <w:r>
        <w:rPr>
          <w:rFonts w:cs="Arial" w:ascii="Arial" w:hAnsi="Arial"/>
          <w:b w:val="false"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Identifikační údaje stavby</w:t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Údaje o stavbě</w:t>
      </w:r>
    </w:p>
    <w:p>
      <w:pPr>
        <w:pStyle w:val="TextBody"/>
        <w:ind w:left="2832" w:hanging="2832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zev stavby: </w:t>
        <w:tab/>
        <w:t>Výstavba PZS přejezdu P8341 v km 134,649 trati Frýdek-Místek – Český Těšín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>Stupeň dokumentace:</w:t>
        <w:tab/>
        <w:tab/>
        <w:t>DUSP+PDPS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>Datum zpracování:</w:t>
        <w:tab/>
        <w:tab/>
        <w:t>08/2021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Údaje o žadateli</w:t>
      </w:r>
    </w:p>
    <w:p>
      <w:pPr>
        <w:pStyle w:val="TextBody"/>
        <w:ind w:left="2832" w:hanging="212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left="2832" w:hanging="2124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zev:</w:t>
        <w:tab/>
      </w:r>
      <w:r>
        <w:rPr>
          <w:rFonts w:cs="Calibri" w:ascii="Calibri" w:hAnsi="Calibri"/>
          <w:b/>
          <w:bCs/>
          <w:sz w:val="24"/>
          <w:szCs w:val="24"/>
        </w:rPr>
        <w:t>Správa železnic, s.o.</w:t>
      </w:r>
    </w:p>
    <w:p>
      <w:pPr>
        <w:pStyle w:val="TextBody"/>
        <w:ind w:left="2832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Stavební správa východ</w:t>
      </w:r>
    </w:p>
    <w:p>
      <w:pPr>
        <w:pStyle w:val="TextBody"/>
        <w:ind w:left="2268" w:firstLine="56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rudova 1, 779 00 Olomouc 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IČ: 70994234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Údaje o zpracovateli dokumentace</w:t>
      </w:r>
    </w:p>
    <w:p>
      <w:pPr>
        <w:pStyle w:val="TextBody"/>
        <w:ind w:left="2268" w:hanging="15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left="2268" w:hanging="15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ázev: </w:t>
        <w:tab/>
        <w:tab/>
      </w:r>
      <w:r>
        <w:rPr>
          <w:rFonts w:cs="Calibri" w:ascii="Calibri" w:hAnsi="Calibri"/>
          <w:b/>
          <w:bCs/>
          <w:sz w:val="24"/>
          <w:szCs w:val="24"/>
        </w:rPr>
        <w:t>Signal Projekt s.r.o.</w:t>
      </w:r>
    </w:p>
    <w:p>
      <w:pPr>
        <w:pStyle w:val="TextBody"/>
        <w:ind w:left="2268" w:hanging="226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Vídeňská 55, 639 00 Brno</w:t>
      </w:r>
    </w:p>
    <w:p>
      <w:pPr>
        <w:pStyle w:val="TextBody"/>
        <w:ind w:left="2268" w:firstLine="564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IČ: 25525441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before="160" w:after="0"/>
        <w:ind w:left="737" w:hanging="737"/>
        <w:rPr/>
      </w:pPr>
      <w:r>
        <w:rPr>
          <w:rFonts w:cs="Calibri" w:ascii="Calibri" w:hAnsi="Calibri"/>
          <w:b/>
          <w:bCs/>
          <w:szCs w:val="24"/>
        </w:rPr>
        <w:t>Údaje o umístění stavby</w:t>
      </w:r>
    </w:p>
    <w:p>
      <w:pPr>
        <w:pStyle w:val="TextBody"/>
        <w:ind w:left="2268" w:hanging="1984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>traťový úsek:</w:t>
        <w:tab/>
        <w:t xml:space="preserve"> </w:t>
        <w:tab/>
        <w:t>Český Těšín – Hnojník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atastrální území: </w:t>
        <w:tab/>
        <w:t>Ropice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>Obec:</w:t>
        <w:tab/>
        <w:tab/>
        <w:t>Ropice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>Okres:</w:t>
        <w:tab/>
        <w:tab/>
        <w:t>Frýdek-Místek</w:t>
      </w:r>
    </w:p>
    <w:p>
      <w:pPr>
        <w:pStyle w:val="TextBody"/>
        <w:ind w:left="2268" w:hanging="15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raj: </w:t>
        <w:tab/>
        <w:tab/>
        <w:t>Moravskoslezský</w:t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Vypracoval</w:t>
      </w:r>
      <w:r>
        <w:rPr>
          <w:rFonts w:cs="Calibri" w:ascii="Calibri" w:hAnsi="Calibri"/>
          <w:sz w:val="24"/>
          <w:szCs w:val="24"/>
        </w:rPr>
        <w:tab/>
        <w:tab/>
        <w:t xml:space="preserve"> </w:t>
        <w:tab/>
        <w:tab/>
        <w:tab/>
      </w:r>
      <w:r>
        <w:rPr>
          <w:sz w:val="20"/>
        </w:rPr>
        <w:t>Vladimír Žemba</w:t>
      </w:r>
    </w:p>
    <w:p>
      <w:pPr>
        <w:pStyle w:val="Subtitle"/>
        <w:ind w:left="3540" w:firstLine="708"/>
        <w:jc w:val="left"/>
        <w:rPr/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8. října 3388/11, 702 00 Moravská Ostrava 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el. 595 155 02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zemba@dopravniprojektovani.cz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/>
      </w:pPr>
      <w:r>
        <w:rPr>
          <w:b/>
          <w:i/>
          <w:sz w:val="24"/>
          <w:szCs w:val="24"/>
          <w:u w:val="single"/>
        </w:rPr>
        <w:t>Část N.1.5.2 : MAJETKOPRÁVNÍ ČÁST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rPr>
          <w:rFonts w:cs="Arial"/>
          <w:sz w:val="24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Stavba „Výstavba PZS přejezdu P8341 v km 134,649 trati Frýdek-Místek – Český Těšín“ se nachází na následujících katastrálních územích: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1167</w:t>
        <w:tab/>
        <w:t>Ropice</w:t>
        <w:tab/>
        <w:tab/>
        <w:tab/>
        <w:tab/>
        <w:t xml:space="preserve">(KMD)    </w:t>
        <w:tab/>
        <w:t>k.p. Třinec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šetření byly podklady katastru nemovitost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Soubor geodetických informací, který zahrnoval katastrální mapu (včetně jejího číselného vyjádření ve stanoveném katastrálním území)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or popisných informací, který zahrnoval údaje o katastrálním území, o parcelách, o stavbách, o bytech a nebytových prostorech, o vlastnících a jiných oprávněných, o právních vztazích a právech a skutečnostech, stanovených zákonem. 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em pro šetření majetkoprávních vztahů byly zákresy záborů provozních souborů a stavebních objektů do katastrální mapy.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Část N.1.5.3 : NÁVRH VYTYČOVACÍ SÍTĚ </w:t>
      </w:r>
      <w:r>
        <w:rPr>
          <w:sz w:val="24"/>
          <w:szCs w:val="24"/>
        </w:rPr>
        <w:t>– neobsahuje samostatnou přílohu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stavbu bude použito platného železničního bodového pole dodané SŽG Olomouc.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ou </w:t>
      </w:r>
      <w:r>
        <w:rPr>
          <w:rFonts w:cs="Arial" w:ascii="Arial" w:hAnsi="Arial"/>
          <w:b/>
          <w:sz w:val="22"/>
          <w:szCs w:val="22"/>
        </w:rPr>
        <w:t>nedojde k poškození</w:t>
      </w:r>
      <w:r>
        <w:rPr>
          <w:rFonts w:cs="Arial" w:ascii="Arial" w:hAnsi="Arial"/>
          <w:sz w:val="22"/>
          <w:szCs w:val="22"/>
        </w:rPr>
        <w:t xml:space="preserve"> stávajícího bodového pole. U bodu č.636, je nutné dbát zvýšené opatrnosti při výkopových pracích pro kabelovou trasu, aby nedošlo k poškození bodu či narušení stabilizace!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Místopisy bodů jsou v příloze </w:t>
      </w:r>
      <w:r>
        <w:rPr>
          <w:rFonts w:cs="Arial" w:ascii="Arial" w:hAnsi="Arial"/>
          <w:sz w:val="24"/>
          <w:szCs w:val="24"/>
        </w:rPr>
        <w:t>N-1</w:t>
      </w:r>
      <w:r>
        <w:rPr>
          <w:rFonts w:cs="Arial" w:ascii="Arial" w:hAnsi="Arial"/>
          <w:sz w:val="22"/>
          <w:szCs w:val="22"/>
        </w:rPr>
        <w:t>-5-6-1.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Část N.1.5.4 : KOORDINAČNÍ VYTYČOVACÍ VÝKRES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S 01-01-31.01 PZS v km PZS v km 134,649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 01-10-01 Železniční svršek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 01-11-01 Železniční spodek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 01-13-01 Železniční přejezd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 01-72-01 Reléový domek PZS</w:t>
        <w:tab/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 01-86-01 Elektrická přípojk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.  Seznam souřadnic vytyčovaných bodů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Tato část obsahuje seznamy souřadnic vytyčovaných bodů členěných dle jednotlivých PS a SO, které byly předány jednotlivými projektanty, či profesními garanty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Vytyčení bodu bude provedeno s přesností dle ČSN 730420-1 a 730420-2 a bude použita platná vytyčovací síť stavb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příloha neobsahuje PS a SO, které nejsou předmětem vytyčení, nebo jejichž vytyčení bude provedeno od objektu stávajícího nebo nového stavu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2.  Výkresová čás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res tvoří zákres všech vytyčovaných PS a SO s popisem jednotlivých objektů a jednotlivé body pro vytyčení PS a SO. Dále obsahuje zákres vytyčovací sítě a staničení trati.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Část N.1.5.5 : OBVOD STAVBY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 Seznam souřadnic lomových bodů stavby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uje seznam souřadnic lomových bodů obvodu stavb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 Výkresová část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resba obsahuje hranici stavby. Hranice včetně číslování lomových bodů jsou barevně rozlišeny. Výkresy dále obsahují staničení trati a situaci stávajícího stavu. Výkresy jsou v měřítku 1 : 1 000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ednotlivé seznamy jsou číslovány 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xxxx</w:t>
        <w:tab/>
        <w:t>seznam souřadnic lomových bodů dráh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1 – xxxx</w:t>
        <w:tab/>
        <w:t>seznam souřadnic lomových bodů dočasného záboru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Část N.1.5.6 : GEODETICKÉ A MAPOVÉ PODKLADY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ové podklady pro projet byly dodány od SŽG Ostrava. Pro potřeby projektu nebylo potřeba doměření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Obsah části N.1.5.6. – </w:t>
        <w:tab/>
        <w:t>1. Místopisy ŽBP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2. Výkres situac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sz w:val="20"/>
        </w:rPr>
      </w:pPr>
      <w:r>
        <w:rPr>
          <w:b w:val="false"/>
        </w:rPr>
        <w:t>Zpracoval:</w:t>
        <w:tab/>
        <w:tab/>
        <w:tab/>
        <w:tab/>
        <w:tab/>
      </w:r>
      <w:r>
        <w:rPr>
          <w:sz w:val="20"/>
        </w:rPr>
        <w:t>Vladimír Žemba</w:t>
      </w:r>
    </w:p>
    <w:p>
      <w:pPr>
        <w:pStyle w:val="Subtitle"/>
        <w:ind w:left="3540" w:firstLine="708"/>
        <w:jc w:val="left"/>
        <w:rPr/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/>
      </w:pPr>
      <w:r>
        <w:rPr>
          <w:b w:val="false"/>
          <w:sz w:val="20"/>
        </w:rPr>
        <w:t>Geodetická skupina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8. října 3388/11, 702 00 Moravská Ostrava 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el. 595 155 02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3">
        <w:r>
          <w:rPr>
            <w:rStyle w:val="InternetLink"/>
            <w:sz w:val="20"/>
          </w:rPr>
          <w:t>zemba@dopravniprojektovani.cz</w:t>
        </w:r>
      </w:hyperlink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</w:rPr>
    </w:pPr>
    <w:r>
      <w:rPr/>
      <w:tab/>
      <w:t>Dopravní projektování</w:t>
    </w:r>
    <w:r>
      <w:rPr>
        <w:rFonts w:cs="Arial" w:ascii="Arial" w:hAnsi="Arial"/>
      </w:rPr>
      <w:t>, spol. s r.o.</w:t>
      <w:tab/>
      <w:t xml:space="preserve">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i/>
        <w:i/>
        <w:color w:val="1F497D"/>
      </w:rPr>
    </w:pPr>
    <w:r>
      <w:rPr>
        <w:rFonts w:cs="Arial" w:ascii="Arial" w:hAnsi="Arial"/>
        <w:b/>
        <w:i/>
        <w:color w:val="1F497D"/>
      </w:rPr>
      <w:t xml:space="preserve">Výstavba PZS přejezdu P8341 v km 134,649 trati Frýdek-Místek – Český Těší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GEODETICKÁ DOKUMENTACE                                                                               DUSP+PDPS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ZChar">
    <w:name w:val="STZ Char"/>
    <w:qFormat/>
    <w:rPr>
      <w:rFonts w:ascii="Arial" w:hAnsi="Arial" w:cs="Arial"/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sz w:val="22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120" w:after="0"/>
      <w:ind w:left="567" w:hanging="567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Odrky">
    <w:name w:val="Odrážky"/>
    <w:basedOn w:val="Odstavecseseznamem"/>
    <w:qFormat/>
    <w:pPr>
      <w:spacing w:lineRule="auto" w:line="240" w:before="120" w:after="0"/>
      <w:ind w:left="357" w:hanging="357"/>
      <w:contextualSpacing/>
      <w:jc w:val="both"/>
    </w:pPr>
    <w:rPr>
      <w:rFonts w:ascii="Arial" w:hAnsi="Arial" w:eastAsia="Times New Roman" w:cs="Arial"/>
      <w:sz w:val="20"/>
      <w:szCs w:val="20"/>
    </w:rPr>
  </w:style>
  <w:style w:type="paragraph" w:styleId="Normlntun">
    <w:name w:val="Normální - tučný"/>
    <w:basedOn w:val="Normal"/>
    <w:next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Informaceobsah">
    <w:name w:val="informace - obsah"/>
    <w:basedOn w:val="Normal"/>
    <w:qFormat/>
    <w:pPr>
      <w:tabs>
        <w:tab w:val="clear" w:pos="708"/>
        <w:tab w:val="left" w:pos="2160" w:leader="none"/>
        <w:tab w:val="center" w:pos="5670" w:leader="dot"/>
      </w:tabs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Z">
    <w:name w:val="STZ"/>
    <w:basedOn w:val="Normal"/>
    <w:qFormat/>
    <w:pPr>
      <w:spacing w:before="60" w:after="0"/>
      <w:ind w:firstLine="34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upa@dopravniprojektovani.cz" TargetMode="External"/><Relationship Id="rId3" Type="http://schemas.openxmlformats.org/officeDocument/2006/relationships/hyperlink" Target="mailto:Kroupa@dopravniprojektovani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04:00Z</dcterms:created>
  <dc:creator>.</dc:creator>
  <dc:description/>
  <cp:keywords/>
  <dc:language>en-US</dc:language>
  <cp:lastModifiedBy>Žemba Vladimír</cp:lastModifiedBy>
  <cp:lastPrinted>2017-09-04T09:18:00Z</cp:lastPrinted>
  <dcterms:modified xsi:type="dcterms:W3CDTF">2021-06-23T05:12:00Z</dcterms:modified>
  <cp:revision>168</cp:revision>
  <dc:subject/>
  <dc:title>Stavba : ČD, DDC Modernizace úseku tratě Studénka – Ostrava do 140 km/h</dc:title>
</cp:coreProperties>
</file>